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екабря 2012                                                                                          №  6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 утверждении положения «О почетной  грамоте сельского  поселения  «Богомягковское»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о статьей 10 пункта 1 части 9 Устава  сельского  поселения  «Богомягковское», Совет сельского  поселения  «Богомягковское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 Утвердить положение «О почетной грамоте сельского  поселения «Богомягковское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 в силу со  дня  его  подписания и подлежит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принято решением Совета депутатов</w:t>
      </w:r>
    </w:p>
    <w:p>
      <w:pPr>
        <w:pStyle w:val="Normal"/>
        <w:rPr/>
      </w:pPr>
      <w:r>
        <w:rPr/>
        <w:t>сельского поселения «Богомягковское»</w:t>
      </w:r>
    </w:p>
    <w:p>
      <w:pPr>
        <w:pStyle w:val="Normal"/>
        <w:rPr/>
      </w:pPr>
      <w:r>
        <w:rPr/>
        <w:t>от 26 декабря 2012г.  № 6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четной  грамоте сельского  поселения 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четной  грамотой сельского  поселения  «Богомягковское» награждаются лица за  многолетний добросовестный  труд, большой личный вклад в развитие сферы своей деятельности и в связи с юбилейными да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билейными  датами для коллективов следует  считать: 50, 100 лет и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лее каждые 50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т, для граждан- 50,55 (для женщин),60,65,70 лет и далее каждые 5 л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гражденным вручается  Почетная  грамота сельского  поселения  «Богомягковское» установленного  образц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граждение Почетной грамотой сельского  поселения  «Богомягковское» производится по решению  администрации  сельского  поселения  «Богомягковско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четной грамотой сельского  поселения  «Богомягковское» награждаются  граждане, проработавшие, как правило, не менее 5 лет в одной из сфер деятельности и заслужившие своим доблестным трудом, творческим отношением к делу и высокими нравственными качествами авторитет в коллективе или жителей сельского  поселения  «Богомягковско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о награждении Почетной грамотой  сельского  поселения  «Богомягковское» вносятся администрацией сельского поселения  «Богомягковское», руководителями  организаций, учреждений, организаций независимо от форм  собств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При  внесении предложения о награждении Почетной  грамотой сельского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«Богомягковское» представляются следующие  докумен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о награ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характеристика конкретных за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 Ходатайство о награждении Почетной  грамотой представляется в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дел кадров администрации  сельского  поселения  «Богомягковское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1 месяц до даты  награждения для согласования с главой 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еления «Богомягковско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  <w:szCs w:val="28"/>
        </w:rPr>
        <w:t>Глава  сельского  поселения  вносит  кандидатуры для  принятия решения          награждении Почетной грамотой сельского  поселения на  Совет  депутатов  сельского  поселения.                                                                                                   Почетную  грамоту сельского  поселения подписывает глава  сельского  поселения  «Богомягковское». Вместе  с Почетной  грамотой вручается  денежное  вознаграждение до двух тысяч  рублей.   Количество награжденных Почетной грамотой должно быть не более 5 человек ежегод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учение Почетной грамоты  сельского  поселения  «Богомягковское» производится в торжественной  обстановке Главой  сельского  поселения  «Богомягковское», заместителем главы  администрации  сельского  поселения  «Богомягковское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Учет и хранение бланков Почетной грамоты сельского  поселения  «Богомягковское» осуществляет отдел  кадров   аппарата администрации  сельского  поселения  «Богомягковско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35:00Z</dcterms:created>
  <dc:creator>Admin</dc:creator>
  <dc:description/>
  <dc:language>en-US</dc:language>
  <cp:lastModifiedBy>user</cp:lastModifiedBy>
  <dcterms:modified xsi:type="dcterms:W3CDTF">2013-09-13T11:35:00Z</dcterms:modified>
  <cp:revision>2</cp:revision>
  <dc:subject/>
  <dc:title>Совет сельского поселения «Богомягковское»</dc:title>
</cp:coreProperties>
</file>